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 к проекту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я в статью 5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проекта закона Ульяновской области «О внесении изменения в статью 5 Закона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</w:t>
        <w:br/>
        <w:t>при осуществлении деятельности по обращению с животными без владельцев» выделения дополнительных финансовых средств из областного бюджета Ульяновской области не потребуетс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iCs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ый ветеринар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спектор Ульяновской области</w:t>
        <w:tab/>
        <w:tab/>
        <w:t xml:space="preserve">                                          Н.И.Пелеви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5:00Z</dcterms:created>
  <dc:creator>user</dc:creator>
  <dc:description/>
  <cp:keywords/>
  <dc:language>en-US</dc:language>
  <cp:lastModifiedBy>User</cp:lastModifiedBy>
  <cp:lastPrinted>2021-11-22T14:28:00Z</cp:lastPrinted>
  <dcterms:modified xsi:type="dcterms:W3CDTF">2022-01-18T10:08:00Z</dcterms:modified>
  <cp:revision>7</cp:revision>
  <dc:subject/>
  <dc:title/>
</cp:coreProperties>
</file>